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25156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43708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052735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